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Poznańska Akademia Medyczn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uk Stosowanych im. Księcia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Nauk Medycznych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ylabus Przedmiotowy</w:t>
      </w:r>
    </w:p>
    <w:p>
      <w:pPr>
        <w:pStyle w:val="Normal"/>
        <w:rPr>
          <w:b/>
          <w:b/>
        </w:rPr>
      </w:pPr>
      <w:r>
        <w:rPr>
          <w:b/>
        </w:rPr>
        <w:t>Informacje ogólne</w:t>
      </w:r>
    </w:p>
    <w:p>
      <w:pPr>
        <w:pStyle w:val="Normal"/>
        <w:rPr/>
      </w:pPr>
      <w:r>
        <w:rPr/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56"/>
      </w:tblGrid>
      <w:tr>
        <w:trPr>
          <w:trHeight w:val="856" w:hRule="atLeast"/>
        </w:trPr>
        <w:tc>
          <w:tcPr>
            <w:tcW w:w="10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Nazwa przedmiotu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sychologia w praktyce nauczycielskiej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WF-I/1-20</w:t>
            </w:r>
          </w:p>
        </w:tc>
        <w:tc>
          <w:tcPr>
            <w:tcW w:w="4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2. Liczba punktów ECTS:1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 xml:space="preserve">Wychowanie fizyczn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imow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 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z ocen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rPr/>
      </w:pPr>
      <w:r>
        <w:rPr/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99"/>
      </w:tblGrid>
      <w:tr>
        <w:trPr/>
        <w:tc>
          <w:tcPr>
            <w:tcW w:w="10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1.Cele przedmiotu /cele uczenia się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1</w:t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poznanie studentów z podstawowymi pojęciami psychologii uczenia się i nauczania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2</w:t>
            </w:r>
          </w:p>
        </w:tc>
        <w:tc>
          <w:tcPr>
            <w:tcW w:w="9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psychologicznymi koncepcjami człowieka i ich implikacjami edukacyjnymi</w:t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3</w:t>
            </w:r>
          </w:p>
        </w:tc>
        <w:tc>
          <w:tcPr>
            <w:tcW w:w="9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abycie przez studentów ogólnych umiejętności wykorzystania podstawowej wiedzy psychologicznej w zawodzie nauczyciela wychowania fizycznego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4</w:t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Nabycie przez studentów podstawowych kompetencji i kwalifikacji umożliwiających oddziaływania środkami psychologicznymi w kontekście wychowania fizycznego i sportu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5</w:t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stawienie wiedzy na temat zagadnień psychologicznych oraz specyficznych problemów w pracy nauczyciela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6</w:t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bliżenie studentom niezbędnej wiedzy z zakresu udzielania uczniom pomocy psychologiczno – pedagogicznej zgodnie z obowiązującym prawem oświatowym.</w:t>
            </w:r>
          </w:p>
          <w:p>
            <w:pPr>
              <w:pStyle w:val="Normal"/>
              <w:ind w:right="-1417" w:hanging="0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/>
              <w:t>C7</w:t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/>
              <w:t>Zapoznanie studentów z zaburzenia rozwojowymi i ich konsekwencjami dla funkcjonowania społecznego i edukacyjnego dzieci i młodzież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9"/>
      </w:tblGrid>
      <w:tr>
        <w:trPr/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Znajomość podstaw psychologii obejmująca program szkoły średniej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4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6"/>
        <w:gridCol w:w="2122"/>
        <w:gridCol w:w="3256"/>
        <w:gridCol w:w="1621"/>
        <w:gridCol w:w="1479"/>
      </w:tblGrid>
      <w:tr>
        <w:trPr>
          <w:trHeight w:val="732" w:hRule="atLeast"/>
        </w:trPr>
        <w:tc>
          <w:tcPr>
            <w:tcW w:w="10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/>
              <w:t>B.1.W1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20_W0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/>
              <w:t>Zna i rozumie podstawowe pojęcia psychologii: procesy poznawcze, spostrzeganie, odbiór i przetwarzanie informacji, mowę i język, myślenie i rozumowanie, uczenie się i pamięć, rolę uwagi, emocje i motywacje w procesach regulacji zachowania, zdolności i uzdolnienia, psychologię różnic indywidualnych – różnice w zakresie inteligencji, temperamentu, osobowości i stylu poznawczego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yskusja, praca w grupach, praca pisemn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1, C2, C3, C4, C5, C6, C7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/>
              <w:t>B.1.W4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20_W0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/>
              <w:t>Zna i rozumie proces uczenia się: modele uczenia się, w tym koncepcje klasyczne i współczesne ujęcia w oparciu o wyniki badań neuropsychologicznych, metody i techniki uczenia się z uwzględnieniem rozwijania metapoznania, trudności w uczeniu się, ich przyczyny i strategie ich przezwyciężania, metody i techniki identyfikacji oraz wspomagania rozwoju uzdolnień i zainteresowań, bariery i trudności w procesie komunikowania się, techniki i metody usprawniania komunikacji z uczniem oraz między uczniami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yskusja, praca w grupach, praca pisemn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1, C2, C3, C4, C5, C6, C7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O.W4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20_W0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Zna i rozumie </w:t>
            </w:r>
            <w:r>
              <w:rPr>
                <w:rFonts w:cs="TimesNewRoman;MS Gothic" w:ascii="TimesNewRoman;MS Gothic" w:hAnsi="TimesNewRoman;MS Gothic"/>
              </w:rPr>
              <w:t>normy, procedury i dobre praktyki stosowane w działalności pedagogicznej (wychowanie przedszkolne, nauczanie w szkołach podstawowych i średnich ogólnokształcących, technikach i szkołach branżowych, szkołach specjalnych i oddziałach specjalnych oraz integracyjnych, w rożnego typu ośrodkach wychowawczych oraz kształceniu ustawicznym)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yskusja, praca w grupach, praca pisemn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1, C2, C3, C4, C5, C6, C7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O.W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20_W0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;MS Gothic" w:hAnsi="TimesNewRoman;MS Gothic" w:cs="TimesNewRoman;MS Gothic"/>
              </w:rPr>
            </w:pPr>
            <w:r>
              <w:rPr/>
              <w:t xml:space="preserve">Zna i rozumie </w:t>
            </w:r>
            <w:r>
              <w:rPr>
                <w:color w:val="000000"/>
                <w:shd w:fill="FFFFFF" w:val="clear"/>
              </w:rPr>
              <w:t>sposoby projektowania i prowadzenia działań diagnostycznych w praktyce pedagogicznej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yskusja, praca w grupach, praca pisemn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1, C2, C3, C4, C5, C6, C7</w:t>
            </w:r>
          </w:p>
        </w:tc>
      </w:tr>
      <w:tr>
        <w:trPr>
          <w:trHeight w:val="30" w:hRule="atLeast"/>
        </w:trPr>
        <w:tc>
          <w:tcPr>
            <w:tcW w:w="10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00FF00" w:val="clear"/>
              </w:rPr>
            </w:pPr>
            <w:r>
              <w:rPr>
                <w:b/>
                <w:sz w:val="20"/>
                <w:szCs w:val="20"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0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00FF00" w:val="clear"/>
              </w:rPr>
            </w:pPr>
            <w:r>
              <w:rPr>
                <w:b/>
                <w:sz w:val="22"/>
                <w:szCs w:val="22"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hd w:fill="FFFFFF" w:val="clear"/>
              </w:rPr>
            </w:pPr>
            <w:r>
              <w:rPr>
                <w:rFonts w:cs="Calibri"/>
                <w:color w:val="000000"/>
                <w:shd w:fill="FFFFFF" w:val="clear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hd w:fill="FFFFFF" w:val="clear"/>
              </w:rPr>
            </w:pPr>
            <w:r>
              <w:rPr>
                <w:rFonts w:cs="Calibri"/>
                <w:color w:val="000000"/>
                <w:shd w:fill="FFFFFF" w:val="clear"/>
              </w:rPr>
              <w:t>B.1.U5.</w:t>
            </w:r>
          </w:p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hd w:fill="FFFFFF" w:val="clear"/>
              </w:rPr>
            </w:pPr>
            <w:r>
              <w:rPr>
                <w:rFonts w:cs="Calibri"/>
                <w:color w:val="000000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  <w:shd w:fill="FFFFFF" w:val="clear"/>
              </w:rPr>
            </w:pPr>
            <w:r>
              <w:rPr>
                <w:rFonts w:cs="Calibri"/>
                <w:b/>
                <w:color w:val="000000"/>
                <w:shd w:fill="FFFFFF" w:val="clear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20_U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rafi rozpoznawać bariery i trudności uczniów w procesie uczenia się.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Dyskusja, praca w grupach, praca pisemn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C1, C3, 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/>
              <w:t>B.1.U6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P20_U02</w:t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identyfikować potrzeby uczniów w rozwoju uzdolnień i zainteresowań;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yskusja, praca pisemna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3, C5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O.U1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P20_U03</w:t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</w:t>
            </w:r>
            <w:r>
              <w:rPr>
                <w:color w:val="000000"/>
                <w:shd w:fill="FFFFFF" w:val="clear"/>
              </w:rPr>
              <w:t xml:space="preserve"> obserwować sytuacje i zdarzenia pedagogiczne, analizować je z wykorzystaniem wiedzy pedagogiczno-psychologicznej oraz proponować rozwiązania problemów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yskusja, praca w grupach, praca pisemna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1, C2, C3, C4, C5, C6, C7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O.U6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P20_U04</w:t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trafi </w:t>
            </w:r>
            <w:r>
              <w:rPr>
                <w:color w:val="000000"/>
                <w:shd w:fill="FFFFFF" w:val="clear"/>
              </w:rPr>
              <w:t>tworzyć sytuacje wychowawczo-dydaktyczne motywujące uczniów do nauki i pracy nad sobą, analizować ich skuteczność oraz modyfikować działania w celu uzyskania pożądanych efektów wychowania i kształcenia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yskusja, praca w grupach, praca pisemna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1, C2, C3, C4, C5, C6, C7</w:t>
            </w:r>
          </w:p>
        </w:tc>
      </w:tr>
      <w:tr>
        <w:trPr>
          <w:trHeight w:val="42" w:hRule="atLeast"/>
        </w:trPr>
        <w:tc>
          <w:tcPr>
            <w:tcW w:w="10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00FF00" w:val="clear"/>
              </w:rPr>
            </w:pPr>
            <w:r>
              <w:rPr>
                <w:b/>
                <w:sz w:val="22"/>
                <w:szCs w:val="22"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hd w:fill="FFFFFF" w:val="clear"/>
              </w:rPr>
              <w:t>B.1.K1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20_K0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Jest gotów do autorefleksji nad własnym rozwojem zawodowym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,  praca pisemn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5</w:t>
            </w:r>
          </w:p>
        </w:tc>
      </w:tr>
      <w:tr>
        <w:trPr>
          <w:trHeight w:val="38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hd w:fill="FFFFFF" w:val="clear"/>
              </w:rPr>
              <w:t>B.1.K2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20_K0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Jest gotów do wykorzystania zdobytej wiedzy psychologicznej do analizy zdarzeń pedagogiczn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, praca w grupach, praca pisemn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4, C6</w:t>
            </w:r>
          </w:p>
        </w:tc>
      </w:tr>
      <w:tr>
        <w:trPr>
          <w:trHeight w:val="38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bCs/>
              </w:rPr>
              <w:t>O.K6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20_K0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Jest gotów do </w:t>
            </w:r>
            <w:r>
              <w:rPr>
                <w:color w:val="000000"/>
                <w:shd w:fill="FFFFFF" w:val="clear"/>
              </w:rPr>
              <w:t>projektowania działań zmierzających do rozwoju szkoły lub placówki systemu oświaty oraz stymulowania poprawy jakości pracy tych instytucji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, praca w grupach, praca pisemn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1, C2, C3, C4, C5, C6, C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78"/>
      </w:tblGrid>
      <w:tr>
        <w:trPr/>
        <w:tc>
          <w:tcPr>
            <w:tcW w:w="10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00FF00" w:val="clear"/>
              </w:rPr>
            </w:pPr>
            <w:r>
              <w:rPr>
                <w:b/>
                <w:sz w:val="22"/>
                <w:szCs w:val="22"/>
                <w:shd w:fill="00FF00" w:val="clea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  <w:t>Podstawowe pojęcia psychologii uczenia się i nauczania: procesy poznawcze, spostrzeganie, odbiór i przetwarzanie informacji, mowa i język, myślenie i rozumowanie, uczenie się i pamięć, rola uwagi, emocje i motywacje w procesach regulacji zachowania, zdolności i uzdolnienia. Analiza procesu nauczania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B.1.W1.</w:t>
            </w:r>
          </w:p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hd w:fill="FFFFFF" w:val="clear"/>
              </w:rPr>
            </w:pPr>
            <w:r>
              <w:rPr>
                <w:rFonts w:cs="Calibri"/>
                <w:color w:val="000000"/>
                <w:shd w:fill="FFFFFF" w:val="clear"/>
              </w:rPr>
              <w:t>B.1.U5.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B.1.K1.</w:t>
            </w:r>
          </w:p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hd w:fill="FFFFFF" w:val="clear"/>
              </w:rPr>
            </w:pPr>
            <w:r>
              <w:rPr>
                <w:bCs/>
              </w:rPr>
              <w:t>O.U6.</w:t>
            </w:r>
          </w:p>
          <w:p>
            <w:pPr>
              <w:pStyle w:val="Normal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>O.U1.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/>
              <w:t>Psychologiczne koncepcje człowieka i ich implikacje edukacyjne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.1.W4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B.1.U6.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B.1.K2.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O.K6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bCs/>
              </w:rPr>
              <w:t>O.U6.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O.U1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Różnice indywidualne wśród uczniów w zakresie inteligencji, temperamentu i osobowości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.1.W1.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B.1.K1.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O.U6.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O.U1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burzenia rozwojowe i ich konsekwencje dla funkcjonowania społecznego i edukacyjnego dzieci i młodzieży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.1.W4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B.1.U6.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O.U1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owiązki, funkcje i zadania współczesnego nauczyciela. Wyznaczniki zachowań nauczycielskich, ukryte programy nauczycielskie. Specyficzne problemy psychologiczne nauczycieli. Wypalenie zawodowe – sposoby ochrony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.1.W4.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B.1.K1.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O.U1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odowiskowe, pedagogiczne i psychologiczne uwarunkowania funkcjonowania szkolnego uczniów oraz wskaźniki funkcjonowania szkolnego. Trudności wychowawcze i ich rozwiązywanie w szkole. Współpraca szkoły z rodzicami uczniów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.1.W1.</w:t>
            </w:r>
          </w:p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hd w:fill="FFFFFF" w:val="clear"/>
              </w:rPr>
            </w:pPr>
            <w:r>
              <w:rPr>
                <w:rFonts w:cs="Calibri"/>
                <w:color w:val="000000"/>
                <w:shd w:fill="FFFFFF" w:val="clear"/>
              </w:rPr>
              <w:t>B.1.U5.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B.1.K1.</w:t>
            </w:r>
          </w:p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hd w:fill="FFFFFF" w:val="clear"/>
              </w:rPr>
            </w:pPr>
            <w:r>
              <w:rPr>
                <w:bCs/>
              </w:rPr>
              <w:t>O.K6.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O.U1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ena osiągnięć edukacyjnych uczniów – rodzaje i funkcje oceny. Źródła błędów i rozbieżności w ocenie osiągnięć uczniów. Wybrane metody zwiększania trafności oceny osiągnięć ucznia przez nauczyciela. Korzystne i niepożądane konsekwencje oceny osiągnięć ucznia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.1.W4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B.1.U6.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B.1.K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O.U1.</w:t>
            </w:r>
            <w:r>
              <w:rPr>
                <w:shd w:fill="FFFFFF" w:val="clear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T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pt"/>
              <w:shd w:fill="FFFFFF" w:val="clear"/>
              <w:spacing w:before="0" w:after="0"/>
              <w:rPr/>
            </w:pPr>
            <w:r>
              <w:rPr/>
              <w:t xml:space="preserve">Prawne aspekty udzielania pomocy psychologiczno – pedagogicznej w szkole. Analiza Rozporządzenia Ministra Edukacji Narodowej z dnia 9 sierpnia 2017 </w:t>
            </w:r>
            <w:r>
              <w:rPr>
                <w:bCs/>
              </w:rPr>
              <w:t>w sprawie zasad organizacji i udzielania pomocy psychologiczno-pedagogicznej w publicznych przedszkolach, szkołach i placówka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.1.W1.</w:t>
            </w:r>
          </w:p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hd w:fill="FFFFFF" w:val="clear"/>
              </w:rPr>
            </w:pPr>
            <w:r>
              <w:rPr>
                <w:rFonts w:cs="Calibri"/>
                <w:color w:val="000000"/>
                <w:shd w:fill="FFFFFF" w:val="clear"/>
              </w:rPr>
              <w:t>B.1.U5.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B.1.K2.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O.K6.</w:t>
            </w:r>
          </w:p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hd w:fill="FFFFFF" w:val="clear"/>
              </w:rPr>
            </w:pPr>
            <w:r>
              <w:rPr>
                <w:bCs/>
              </w:rPr>
              <w:t>O.U1.</w:t>
            </w:r>
          </w:p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hd w:fill="FFFFFF" w:val="clear"/>
              </w:rPr>
            </w:pPr>
            <w:r>
              <w:rPr>
                <w:rFonts w:cs="Calibri"/>
                <w:color w:val="000000"/>
                <w:shd w:fill="FFFFFF" w:val="cle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9"/>
      </w:tblGrid>
      <w:tr>
        <w:trPr>
          <w:trHeight w:val="900" w:hRule="atLeast"/>
        </w:trPr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Ćwiczenia: aktywność, praca w grupach (analiza przypadku)</w:t>
            </w:r>
          </w:p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/>
              <w:t>Wykład: praca w grupach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Progi procentowe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94% - 100% - 5,0 (bardzo dobry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88% - 93% - 4,5 (dobry plus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77% - 87% - 4,0 (dobry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70% - 76% - 3,5 (dostateczny plus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60% - 69% - 3,0 (dostateczny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poniżej 60% - 2,0 (niedostateczny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5,0 - Student w pełni osiągnął założone efekty kształcenia. Zna materiał w sposób wyczerpujący i uporządkowany, potrafi samodzielnie analizować zagadnienia i wyciągać trafne wnioski. Wykazuje dużą samodzielność w rozwiązywaniu problemów, aktywnie uczestniczy w zajęciach i potrafi twórczo łączyć wiedzę teoretyczną z praktyką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4,5 - Student osiągnął efekty kształcenia na poziomie wysokim, z niewielkimi brakami. Zna i rozumie większość zagadnień, radzi sobie z analizą materiału, a drobne nieścisłości nie wpływają na ogólną poprawność pracy. Jest aktywny i odpowiedzialny, potrafi pracować samodzielnie i w grupie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4,0 - Student opanował materiał w stopniu dobrym. Poprawnie rozumie i wykorzystuje większość zagadnień, choć trudniej mu samodzielnie łączyć je w szersze konteksty. Potrafi wykonać zadania i ćwiczenia, czasem wymaga dodatkowych wskazówek. Uczestniczy w zajęciach w sposób systematyczny, choć mniej aktywny niż najlepsi studenci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3,5 - Student osiągnął efekty kształcenia na poziomie podstawowym, z widocznymi brakami. Orientuje się w głównych zagadnieniach, ale jego wiedza jest fragmentaryczna i powierzchowna. W zadaniach praktycznych radzi sobie jedynie w prostych sytuacjach, często korzystając ze wskazówek prowadzącego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3,0 - Student osiągnął minimalny poziom wymaganych efektów kształcenia. Dysponuje wiedzą ogólną i wybiórczą, ma trudności z samodzielnym analizowaniem i rozwiązywaniem problemów. Jego aktywność podczas zajęć jest ograniczona, a poprawne wykonanie zadań wymaga zazwyczaj wsparcia prowadzącego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,0 - Student nie osiągnął założonych efektów kształcenia. Nie opanował podstawowych zagadnień, ma trudności z ich zrozumieniem i zastosowaniem. Nie potrafi samodzielnie rozwiązywać nawet prostych zadań, a jego udział w zajęciach nie gwarantuje uzyskania wymaganych kompetenc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9"/>
      </w:tblGrid>
      <w:tr>
        <w:trPr>
          <w:trHeight w:val="112" w:hRule="atLeast"/>
        </w:trPr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/>
              <w:t>Wykład, prezentacja multimedialna, dyskusja, praca w grupach, metoda analizy przypadków,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108"/>
      </w:tblGrid>
      <w:tr>
        <w:trPr/>
        <w:tc>
          <w:tcPr>
            <w:tcW w:w="10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walik S. ; Psychologia ucznia i nauczyciela. Podręcznik akademicki. Warszawa 2011, PWN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trelau J.; Psychologia różnic indywidualnych. Warszawa 2008, SCHOLAR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ntana D., Psychologia dla nauczycieli, Poznań 2008, Zysk i S - ka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ędek G.; Psychologia uczenia się w: Strelau J: Psychologia. Podręcznik akademicki t.3. Gdańsk 2005, Gdańskie Wydawnictwo Psychologiczne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tzel Gerd.; Psychologia uczenia się. Praktyczny podręcznik dla pedagogów i nauczycieli. Gdańsk 2002, Gdańskie Wydawnictwo Psychologiczne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9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90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PAM im. Księcia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Gothic"/>
    <w:charset w:val="80"/>
    <w:family w:val="auto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Greytext10">
    <w:name w:val="greytext10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pt">
    <w:name w:val="dpt"/>
    <w:basedOn w:val="Normal"/>
    <w:qFormat/>
    <w:pPr>
      <w:spacing w:before="280" w:after="280"/>
    </w:pPr>
    <w:rPr/>
  </w:style>
  <w:style w:type="paragraph" w:styleId="Dmo">
    <w:name w:val="dmo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8:21:00Z</dcterms:created>
  <dc:creator>`</dc:creator>
  <dc:description/>
  <cp:keywords/>
  <dc:language>en-US</dc:language>
  <cp:lastModifiedBy>monikadelfin@o2.pl</cp:lastModifiedBy>
  <cp:lastPrinted>2012-08-02T18:33:00Z</cp:lastPrinted>
  <dcterms:modified xsi:type="dcterms:W3CDTF">2025-09-26T10:57:00Z</dcterms:modified>
  <cp:revision>5</cp:revision>
  <dc:subject/>
  <dc:title>Nazwa przedmiotu: Teoretyczne podstawy wychowania</dc:title>
</cp:coreProperties>
</file>